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教     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92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课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繁荣地方特色文化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课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75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然环境对文化的影响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地方文化对旅游业的发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标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道我国的民居、服饰、饮食的地方</w:t>
            </w:r>
            <w:r>
              <w:rPr>
                <w:rFonts w:ascii="宋体" w:hAnsi="宋体" w:cs="宋体"/>
                <w:sz w:val="24"/>
                <w:szCs w:val="24"/>
              </w:rPr>
              <w:t>文化</w:t>
            </w:r>
            <w:r>
              <w:rPr>
                <w:rFonts w:ascii="宋体" w:hAnsi="宋体" w:cs="宋体"/>
                <w:sz w:val="24"/>
                <w:szCs w:val="24"/>
              </w:rPr>
              <w:t>特色，并举例说明</w:t>
            </w:r>
            <w:r>
              <w:rPr>
                <w:rFonts w:ascii="宋体" w:hAnsi="宋体" w:cs="宋体"/>
                <w:sz w:val="24"/>
                <w:szCs w:val="24"/>
              </w:rPr>
              <w:t>自然</w:t>
            </w:r>
            <w:r>
              <w:rPr>
                <w:rFonts w:ascii="宋体" w:hAnsi="宋体" w:cs="宋体"/>
                <w:sz w:val="24"/>
                <w:szCs w:val="24"/>
              </w:rPr>
              <w:t>环境对文化的影响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了解主要旅游景区特色文化对当地旅游业的发展。</w:t>
            </w:r>
          </w:p>
          <w:p>
            <w:pPr>
              <w:pStyle w:val="Normal"/>
              <w:spacing w:lineRule="auto" w:line="360"/>
              <w:ind w:left="-178"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点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实例说明环境对我国地方特色文化的服饰、饮食、居民的影响。特色文化对旅游业发展的影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备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多媒体课件</w:t>
            </w:r>
          </w:p>
        </w:tc>
      </w:tr>
      <w:tr>
        <w:trPr>
          <w:trHeight w:val="5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36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【新课导入】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首先使用多媒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同的地方特色文化（主要是衣食住行）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说说这些图片都与什么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引出课题。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过渡：我国的地方特色文化各不一样，是什么影响了各地方独特的文化呢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【讲授新课】</w:t>
            </w:r>
          </w:p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然环境对文化的影响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过读图激发学生思考自然环境与地域文化的关系，并通过三个地域文化的地表——服饰、饮食、居民来举例说明二者之间的影响关系。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服饰、饮食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展示各民族独特的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</w:rPr>
              <w:t>饰文化以及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食文化，同时对傣族和藏族服饰进行对比分析，南方和北方饮食对比分析，让学生小组活动讨论完成表格并积极发言。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居民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过展示各地不同的建筑风格，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</w:rPr>
              <w:t>师引导，让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思考并讨论哪些自然因素影响了传统居民建筑，同时总结归纳，气候（气温和降水）、地形等因素。不同地域的居民建筑生动的放映了人与自然的和谐关系。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世界文化遗产</w:t>
            </w:r>
          </w:p>
          <w:p>
            <w:pPr>
              <w:pStyle w:val="Normal"/>
              <w:widowControl/>
              <w:spacing w:lineRule="auto" w:line="360" w:before="0" w:after="75"/>
              <w:ind w:firstLine="6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我国丰富的地方特色文化是世界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</w:rPr>
              <w:t>明的重要组成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为了增强学生自然环境和文化保护的观念，通过图片的展示，介绍我国在支持和参与保护世界文化遗产方面做得努力，以及在申请世界文化遗产方面取得的成就，增强学生自豪感。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地方文化对旅游业的发展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问题情境创设“周庆，去旅游，我们关注些什么呢？”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过渡：越来越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none"/>
              </w:rPr>
              <w:t>的景区都立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突出当地的特色文化，说说你认识的民族风情旅游项目。通过图片展示，并引导学生让学生体会到文化对于旅游的发展，同时让学生理解文化的开发和保护，倡导旅游业的可持续发展。</w:t>
            </w:r>
          </w:p>
          <w:p>
            <w:pPr>
              <w:pStyle w:val="Normal"/>
              <w:spacing w:lineRule="auto" w:line="360"/>
              <w:ind w:left="61"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75"/>
              <w:ind w:firstLine="28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繁荣地方文化特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0" w:after="75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自然环境对地域的影响</w:t>
            </w:r>
          </w:p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服饰   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饮食  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居民  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中国的世界遗产</w:t>
            </w:r>
          </w:p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二、地方文化对旅游业的影响</w:t>
            </w:r>
          </w:p>
          <w:p>
            <w:pPr>
              <w:pStyle w:val="Normal"/>
              <w:widowControl/>
              <w:spacing w:lineRule="auto" w:line="360" w:before="0" w:after="75"/>
              <w:ind w:firstLine="360"/>
              <w:jc w:val="left"/>
              <w:rPr>
                <w:sz w:val="24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开发与保护协调发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思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02:08:33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